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58223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19172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74029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7735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